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  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3/2014</w:t>
      </w:r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</w:t>
              <w:br/>
              <w:t>nazwa (firma) wykonawcy (należy wpisać wszystkie podmioty występujące wspólnie)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(tel./faks, e-mail)</w:t>
              <w:br/>
              <w:br/>
              <w:t>______________________________________________________________</w:t>
              <w:br/>
              <w:t>(NIP)</w:t>
            </w:r>
          </w:p>
        </w:tc>
      </w:tr>
    </w:tbl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OFERTA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istotnych warunków zamówienia w postępowaniu prowadzonym w trybie przetargu nieograniczonego pod nazwą: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Oferujemy wykonanie przedmiotu zamówienia za cen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2289"/>
        <w:gridCol w:w="2593"/>
        <w:gridCol w:w="2552"/>
      </w:tblGrid>
      <w:tr>
        <w:trPr>
          <w:trHeight w:val="75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(cena brutto słownie:</w:t>
        <w:br/>
        <w:br/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  Oferujemy realizację przedmiotu zamówienia w terminie: od dnia zawarcia umowy do rozliczenia końcowego inwestycji, przewidzianego na 30-12-2014 r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 specyfikacji istotnych warunków zamówienia wzór umowy - ZAŁĄCZNIK NR 4, jest przez nas zaakceptowany i zobowiązujemy się w przypadku wyboru naszej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 niniejszą ofertą przez okres 30 dni od daty składania ofert;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dwykonawcy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y powierzyć podwykonawcom następujące części zamówienia:</w:t>
      </w:r>
    </w:p>
    <w:p>
      <w:pPr>
        <w:pStyle w:val="NormalnyWeb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  <w:br/>
        <w:t> </w:t>
        <w:br/>
        <w:t>...........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 jej załącznikami dotyczącymi przedmiotowego postępowania i nie wnosimy do nich żadnych zastrzeżeń oraz zdobyliśmy wszelkie informacje niezbędne do przygotowania oferty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e uczestniczymy w jakiejkolwiek innej ofercie dotyczącej tego samego zamówien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2:00Z</dcterms:created>
  <dc:creator>or37</dc:creator>
  <dc:description/>
  <cp:keywords/>
  <dc:language>en-US</dc:language>
  <cp:lastModifiedBy>or37</cp:lastModifiedBy>
  <dcterms:modified xsi:type="dcterms:W3CDTF">2014-02-10T07:49:00Z</dcterms:modified>
  <cp:revision>5</cp:revision>
  <dc:subject/>
  <dc:title>ZAŁĄCZNIK NR   1</dc:title>
</cp:coreProperties>
</file>